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Date 12-05-09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Spiral_section_steeri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Spiral_section_steeri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27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8001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0064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9pt;margin-top:0pt;width:117pt;height:63pt" coordorigin="180,0" coordsize="234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0;width:2339;height:125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1441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Last communication with client (what/when) Weekly meeting:   05-05-09</w:t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0" w:after="280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80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800"/>
                          <a:chOff x="0" y="0"/>
                          <a:chExt cx="60580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720"/>
                            <a:ext cx="45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913680"/>
                            <a:ext cx="45792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028880"/>
                            <a:ext cx="22788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440"/>
                            <a:ext cx="5716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68652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86520"/>
                            <a:ext cx="8002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143720"/>
                            <a:ext cx="71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800280" cy="57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25748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6"/>
                                  <w:rFonts w:ascii="Times New Roman" w:hAnsi="Times New Roman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58120" y="2171160"/>
                            <a:ext cx="4687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234.05pt;width:477pt;height:234pt" coordorigin="0,-4681" coordsize="9540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-3421;width:899;height:125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3601,-2880" to="4321,-28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5580,-3242" to="6300,-2884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561,-3061" to="7919,-2703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40;top:-2340;width:899;height:90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4321;top:-3600;width:1258;height:89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301;top:-3600;width:1259;height:108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920;top:-2880;width:1119;height:89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441,-2881" to="2700,-1983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0;top:-4421;width:1979;height:936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6"/>
                            <w:rFonts w:ascii="Times New Roman" w:hAnsi="Times New Roman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-1262;width:737;height:641;mso-wrap-style:none;v-text-anchor:middle;mso-position-vertical:top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pt;height:51.9pt;mso-wrap-distance-left:9pt;mso-wrap-distance-right:9pt;mso-wrap-distance-top:0pt;mso-wrap-distance-bottom:0pt;margin-top:2pt;mso-position-vertical-relative:text;margin-left:387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19"/>
        <w:gridCol w:w="2881"/>
        <w:gridCol w:w="3059"/>
        <w:gridCol w:w="2340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ar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Updated Wiki. Proof read and edited Design Document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Finished  Design Docu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orked on development of user interface and tested with dummy Data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  <w:t>Have progress review with Hamish.  Discuss next stage of development with group.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>Email Client about next meeting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Have progress review with Hamish.  Discuss next stage of developm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Have progress review with Hamish. Continue work on user interface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Need content information from clien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Need to see new look of Casino website.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  <w:t> 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95"/>
        <w:gridCol w:w="6780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2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NZ" w:eastAsia="en-NZ" w:bidi="ar-SA"/>
    </w:rPr>
  </w:style>
  <w:style w:type="paragraph" w:styleId="Heading3">
    <w:name w:val="Heading 3"/>
    <w:basedOn w:val="Normal"/>
    <w:next w:val="Normal"/>
    <w:link w:val="Heading3Char"/>
    <w:qFormat/>
    <w:rsid w:val="00d22692"/>
    <w:pPr>
      <w:keepNext w:val="true"/>
      <w:numPr>
        <w:ilvl w:val="0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semiHidden/>
    <w:qFormat/>
    <w:rsid w:val="00f74c01"/>
    <w:rPr>
      <w:rFonts w:ascii="Cambria" w:hAnsi="Cambria" w:cs="Times New Roman"/>
      <w:b/>
      <w:bCs/>
      <w:sz w:val="26"/>
      <w:szCs w:val="26"/>
      <w:lang w:val="en-NZ" w:eastAsia="en-NZ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74c01"/>
    <w:rPr>
      <w:rFonts w:cs="Times New Roman"/>
      <w:sz w:val="2"/>
      <w:lang w:val="en-NZ" w:eastAsia="en-NZ"/>
    </w:rPr>
  </w:style>
  <w:style w:type="character" w:styleId="InternetLink">
    <w:name w:val="Hyperlink"/>
    <w:basedOn w:val="DefaultParagraphFont"/>
    <w:rsid w:val="00d22692"/>
    <w:rPr>
      <w:rFonts w:cs="Times New Roman"/>
      <w:color w:val="0000FF"/>
      <w:u w:val="single"/>
    </w:rPr>
  </w:style>
  <w:style w:type="character" w:styleId="HeaderChar" w:customStyle="1">
    <w:name w:val="Header Char"/>
    <w:basedOn w:val="DefaultParagraphFont"/>
    <w:link w:val="Header"/>
    <w:semiHidden/>
    <w:qFormat/>
    <w:rsid w:val="00f74c01"/>
    <w:rPr>
      <w:rFonts w:cs="Times New Roman"/>
      <w:sz w:val="24"/>
      <w:szCs w:val="24"/>
      <w:lang w:val="en-NZ" w:eastAsia="en-NZ"/>
    </w:rPr>
  </w:style>
  <w:style w:type="character" w:styleId="FooterChar" w:customStyle="1">
    <w:name w:val="Footer Char"/>
    <w:basedOn w:val="DefaultParagraphFont"/>
    <w:link w:val="Footer"/>
    <w:semiHidden/>
    <w:qFormat/>
    <w:rsid w:val="00f74c01"/>
    <w:rPr>
      <w:rFonts w:cs="Times New Roman"/>
      <w:sz w:val="24"/>
      <w:szCs w:val="24"/>
      <w:lang w:val="en-NZ" w:eastAsia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semiHidden/>
    <w:qFormat/>
    <w:rsid w:val="001e7a7e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d22692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f5fa0"/>
    <w:rPr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157</Words>
  <Characters>988</Characters>
  <CharactersWithSpaces>1143</CharactersWithSpaces>
  <Paragraphs>2</Paragraphs>
  <Company>Manukau Institute of Technolo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3:23:00Z</dcterms:created>
  <dc:creator>dlopez</dc:creator>
  <dc:description/>
  <dc:language>en-US</dc:language>
  <cp:lastModifiedBy>default-user</cp:lastModifiedBy>
  <cp:lastPrinted>2006-02-13T04:46:00Z</cp:lastPrinted>
  <dcterms:modified xsi:type="dcterms:W3CDTF">2009-05-24T23:23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